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>023-164/22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>12.</w:t>
      </w:r>
      <w:r>
        <w:rPr>
          <w:rFonts w:cs="Arial" w:ascii="Arial" w:hAnsi="Arial"/>
          <w:b/>
          <w:bCs/>
          <w:sz w:val="22"/>
          <w:szCs w:val="20"/>
          <w:lang w:val="ru-RU"/>
        </w:rPr>
        <w:t>август 2022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члана 2. тачка 2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22-пречишћен текст) у вези са  чланом 20. став 2. Одлуке о буџету града Крагујевца за 2022.годину („Службени лист града Крагујевца“ број 39/21)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ru-RU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 xml:space="preserve">2022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ивредном друштву ''Слободна зона Шумадија'' д.о.о.  Крагујевац на начин расподеле добити за 2021.годину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Привредном друштву ''Слободна зона Шумадија'' д.о.о.  Крагујевац на начин расподеле добити за 2021.годину,</w:t>
      </w:r>
      <w:r>
        <w:rPr>
          <w:rFonts w:cs="Arial" w:ascii="Arial" w:hAnsi="Arial"/>
          <w:sz w:val="22"/>
          <w:szCs w:val="22"/>
          <w:lang w:val="ru-RU"/>
        </w:rPr>
        <w:t xml:space="preserve"> односно да доби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</w:t>
      </w:r>
      <w:r>
        <w:rPr>
          <w:rFonts w:cs="Arial" w:ascii="Arial" w:hAnsi="Arial"/>
          <w:sz w:val="22"/>
          <w:szCs w:val="22"/>
          <w:lang w:val="sr-RS"/>
        </w:rPr>
        <w:t>565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, употреби за финансирање инвестициј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ru-RU"/>
        </w:rPr>
        <w:t>Решења</w:t>
      </w:r>
      <w:r>
        <w:rPr>
          <w:rFonts w:cs="Arial" w:ascii="Arial" w:hAnsi="Arial"/>
          <w:sz w:val="20"/>
          <w:szCs w:val="20"/>
          <w:lang w:val="sr-CS"/>
        </w:rPr>
        <w:t xml:space="preserve"> о давању сагласности Привредном друштву ''Слободна зона Шумадија'' д.о.о.  Крагујевац на начин расподеле добити за 2021.годин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у даљем тексту: Решење)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у чл</w:t>
      </w:r>
      <w:r>
        <w:rPr>
          <w:rFonts w:cs="Arial" w:ascii="Arial" w:hAnsi="Arial"/>
          <w:sz w:val="20"/>
          <w:szCs w:val="20"/>
          <w:lang w:val="ru-RU"/>
        </w:rPr>
        <w:t xml:space="preserve">ану </w:t>
      </w:r>
      <w:r>
        <w:rPr>
          <w:rFonts w:cs="Arial" w:ascii="Arial" w:hAnsi="Arial"/>
          <w:sz w:val="20"/>
          <w:szCs w:val="20"/>
          <w:lang w:val="sr-RS"/>
        </w:rPr>
        <w:t xml:space="preserve">59. тачка 25. 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0"/>
          <w:szCs w:val="20"/>
          <w:lang w:val="sr-RS"/>
        </w:rPr>
        <w:t xml:space="preserve">/19), члану 2. тачка 27. Одлуке о Градском већу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0"/>
          <w:szCs w:val="20"/>
          <w:lang w:val="sr-RS"/>
        </w:rPr>
        <w:t xml:space="preserve">/22-пречишћен текст)  </w:t>
      </w:r>
      <w:r>
        <w:rPr>
          <w:rFonts w:cs="Arial" w:ascii="Arial" w:hAnsi="Arial"/>
          <w:sz w:val="20"/>
          <w:szCs w:val="20"/>
          <w:lang w:val="sr-CS"/>
        </w:rPr>
        <w:t xml:space="preserve">који прописују </w:t>
      </w:r>
      <w:r>
        <w:rPr>
          <w:rFonts w:cs="Arial" w:ascii="Arial" w:hAnsi="Arial"/>
          <w:sz w:val="20"/>
          <w:szCs w:val="20"/>
          <w:lang w:val="sr-RS"/>
        </w:rPr>
        <w:t>да Градско веће врши и друге послове, у складу са законом, статутом и другим актима, а у вези са  чланом 20. став 2. Одлуке о буџету града Крагујевца за 2022.годину („Службени лист града Крагујевца“, број 39/21) који прописује да  изузетно, уз сагласност Градског већа, обавезу по основу уплате добити нема субјект који донесе одлуку да из остварене добити покрије губитак, односно повећа капитал, а расположива ликвидна средства употреби за финансирање инвестициј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CS"/>
        </w:rPr>
        <w:t>Разлог за доношење Решења је давање сагласности на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начин расподеле добити за 2021.годину у складу са чланом 20. Одлуке о буџету града Крагујевца за 2022.годину („Службени лист града Крагујевца“, број 39/21) којим је прописано 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1. годину уплате у буџет града Крагујевца, најкасније до 30. новембра текуће буџетске године, а да изузетно, уз сагласност Градског већа, утврђену добит могу да користе за покриће губитка из ранијих година, повећање капитала или финансирање инвестиција.  </w:t>
      </w:r>
    </w:p>
    <w:p>
      <w:pPr>
        <w:pStyle w:val="Normal"/>
        <w:ind w:firstLine="63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Циљ доношења Решења налази се у неопходности да се Привредном друштву ''Слободна зона Шумадија'' д.о.о.  Крагујевац у складу са захтевом број: 1-144/22 од 9. августа 2022.године омогући да исказану добит, у износу од 565.000</w:t>
      </w:r>
      <w:r>
        <w:rPr>
          <w:rFonts w:cs="Arial" w:ascii="Arial" w:hAnsi="Arial"/>
          <w:sz w:val="20"/>
          <w:szCs w:val="20"/>
        </w:rPr>
        <w:t>,00</w:t>
      </w:r>
      <w:r>
        <w:rPr>
          <w:rFonts w:cs="Arial" w:ascii="Arial" w:hAnsi="Arial"/>
          <w:sz w:val="20"/>
          <w:szCs w:val="20"/>
          <w:lang w:val="sr-RS"/>
        </w:rPr>
        <w:t xml:space="preserve"> динара употреби за финансирање инвестиција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en"/>
        </w:rPr>
        <w:t xml:space="preserve">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 за комуналне послове,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Зорица Ђорић ____________________________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 за привреду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Радомир Ерић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2:02:00Z</dcterms:created>
  <dc:creator>Prosveta23</dc:creator>
  <dc:description/>
  <cp:keywords/>
  <dc:language>en-US</dc:language>
  <cp:lastModifiedBy>Slavica Neskovic</cp:lastModifiedBy>
  <cp:lastPrinted>2022-08-12T13:23:00Z</cp:lastPrinted>
  <dcterms:modified xsi:type="dcterms:W3CDTF">2022-08-12T11:23:00Z</dcterms:modified>
  <cp:revision>15</cp:revision>
  <dc:subject/>
  <dc:title/>
</cp:coreProperties>
</file>